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0"/>
      </w:tblGrid>
      <w:tr>
        <w:trPr/>
        <w:tc>
          <w:tcPr>
            <w:tcW w:w="8430" w:type="dxa"/>
            <w:tcBorders/>
          </w:tcPr>
          <w:p>
            <w:pPr>
              <w:pStyle w:val="Tytul"/>
              <w:spacing w:before="0" w:after="280"/>
              <w:rPr/>
            </w:pPr>
            <w:r>
              <w:rPr/>
              <w:t>Opis Rodzajów Zbroi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Bandet mail</w:t>
            </w:r>
            <w:r>
              <w:rPr/>
              <w:t xml:space="preserve"> - Zbroja zrobiona z zachodzących na siebie płytek metalu przyszytych do kaftanu, kolczugi. Płytki zakrywają najbardziej czułe partie ciała. Kolczuga i skóra chronią stawy. Dzięki rzemieniam i zapinkom ciężar jest mniejwięcej dobrze rozłorzony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Brygantyna</w:t>
            </w:r>
            <w:r>
              <w:rPr/>
              <w:t xml:space="preserve"> - Zbroja zrobiona jest małych metalowych płytek wszytych lub przynitowanych do skóry lub płutna i osłoniętych wierzchnią warstwą materiału. Jest raczej sztywna i nie daje adekwatnej protekcii stawom ponieważ tam płytki są rozmieszczone szeroko bądź wogóle ich nie ma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Kaftan</w:t>
            </w:r>
            <w:r>
              <w:rPr/>
              <w:t xml:space="preserve"> - Jest zrobiony ze skóry utwardzanej w gotującej się oliwie i ukształtowanej tak że pokrywa pierś i ramiona. Pozostałe części zrobiome są z giętkich mat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Kaftan nabijany</w:t>
            </w:r>
            <w:r>
              <w:rPr/>
              <w:t xml:space="preserve"> - Jest zrobiony ze skóry,ale nie utwardzanej,wzmocnionej gęsto rozłorzonymi ćwiekami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Kolczuga</w:t>
            </w:r>
            <w:r>
              <w:rPr/>
              <w:t xml:space="preserve"> - Zbroja jest zrobiona z połączonych metalowych pierścieni. Zawsze jest noszona na warstwie miękkiego podbicia w celu ograniczenia ataków kłutych i amortyzuje inne uderzenia. Kilka warst kolczy skrywa witalne punkty. Złącz uginają się pod ciosami absorbując częściowo wstrząs. Większość u wagi rozłożona jest na ramionach i dlatego kolczuga jest niewygodna do noszenia przez dłuższy czas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Kolczuga kółkwa</w:t>
            </w:r>
            <w:r>
              <w:rPr/>
              <w:t xml:space="preserve"> - Jest to wcześniejsza i mniej efektowna forma kolczugi,w której metalowe pierścienie są przyszyte do skóry a nie połączone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Kolczuga łuskowa</w:t>
            </w:r>
            <w:r>
              <w:rPr/>
              <w:t xml:space="preserve"> - Jest to skóra pokryta metalowymi łuskami. Składa się z kurty i spodni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Skóra</w:t>
            </w:r>
            <w:r>
              <w:rPr/>
              <w:t xml:space="preserve"> - Najprostszy typ zbroi , a właściwie peleryny zrobionej ze skóry niedźwiedzia. Ciepły ale po pewnym czsie zaczyna cuchnąć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Skórzana zbroja</w:t>
            </w:r>
            <w:r>
              <w:rPr/>
              <w:t xml:space="preserve"> - Ta zbroja jest zrobiona z bardzo gróbej skóry jakiegoś zwierzęcia np:słonia,lub z wielu warstw normalnych skór. Jest sztywna i niewygodna w noszeniu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Zbroja łuskowa</w:t>
            </w:r>
            <w:r>
              <w:rPr/>
              <w:t xml:space="preserve"> - To zbroja zrobiona z wąskich pionowych płytek przymocowanych do skóry,materiłu. Jakoże jest sztywna stawy są pokryte kolczą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Zbroja pełna</w:t>
            </w:r>
            <w:r>
              <w:rPr/>
              <w:t xml:space="preserve"> - To imponująca zbroja późno gotycka i renesansowa . Jest idealnie wykuta i dopasowana. Płyty są połączone i dokładnie dopasowane w ten sposób by najlepiej chroniły od ciosów. Powierzchnia jest przepięknie ornamentowana. Musi być dokładnie dopasowana i jest tylko 20% że będzie pasowała na kogoś innego. Pod metalowymi płytami jest kolczuga,pod którą znajdyje się warstwa materiału. Waga jest dobrze rozłorzona. Jest w niej gorąco,wolno się ją nakłada i i jest bardzo droga,z tego powody częściej używa się jej w paradach niż aktywnej walce.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Zbroja płytowa</w:t>
            </w:r>
            <w:r>
              <w:rPr/>
              <w:t xml:space="preserve"> - Jest to kombinacja kolczugi i brygandyny z metalowymi płytami (naramiennik itp.), które skrywają witalne części ciała. Waga rozłożona jest na całym ciele,a wszystko trzyma się dzięki paskom i zapinkom. Zbroja najczęściej używana. </w:t>
            </w:r>
          </w:p>
          <w:p>
            <w:pPr>
              <w:pStyle w:val="NormalnyWeb"/>
              <w:rPr/>
            </w:pPr>
            <w:r>
              <w:rPr>
                <w:b/>
                <w:bCs/>
              </w:rPr>
              <w:t>Zbroja półpełna</w:t>
            </w:r>
            <w:r>
              <w:rPr/>
              <w:t xml:space="preserve"> - Jest to najpowszechniejsz wersja zbroi pełnej składająca się z ukształtowanych i dopasowanych do siebie płyt. Zawiera rękawice,buty oraz hełm z przyłbicą. Gróba warstwa podbicia musi być pod nią noszona. Waga jest rozłorzona na całe ciało i dlatego nie ogranicza manualności noszącego. Pomimo tych zalet jej główną wadą jest brak możliwości wentylacji i czas nakładania. Każda cząść zbroi musi być indywidualnie dopasowana do właściciela,choć poszczególne części mogą pasować dla innych (bez absurdów np: zbroja niziołka na człowieka). </w:t>
            </w:r>
          </w:p>
          <w:p>
            <w:pPr>
              <w:pStyle w:val="NormalnyWeb"/>
              <w:spacing w:before="280" w:after="0"/>
              <w:rPr/>
            </w:pPr>
            <w:r>
              <w:rPr>
                <w:b/>
                <w:bCs/>
              </w:rPr>
              <w:t>Zbroja z brązu</w:t>
            </w:r>
            <w:r>
              <w:rPr/>
              <w:t xml:space="preserve"> - Jest to zbroja płytowa tj. kombinacja metalowych płytek,kolczugi,brygandyny,kaftanu oraz materiałowego podbicia. Zrobioana jest z miększego od stali brązu. Jest łatwiejsza do zrobienia i tańsza od stalowej ale również nie chroni tak dobrze. Wielka płyta piersiowa i inne powierzchniowe elementy pokrywają reszte ciała. Stawy są chronione przeż inne pozostałe elementy. </w:t>
              <w:b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4:00Z</dcterms:created>
  <dc:creator>Admin</dc:creator>
  <dc:description/>
  <dc:language>en-US</dc:language>
  <cp:lastModifiedBy>Admin</cp:lastModifiedBy>
  <dcterms:modified xsi:type="dcterms:W3CDTF">2009-05-13T05:25:00Z</dcterms:modified>
  <cp:revision>1</cp:revision>
  <dc:subject/>
  <dc:title>Opis Rodzajów Zbroi</dc:title>
</cp:coreProperties>
</file>